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8C8C8C" w:val="clear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Student Inventory of School and Learning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8C8C8C" w:val="clear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Carteret County Public Schools 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</w:rPr>
        <w:t>Name _________________________________  Age _</w:t>
        <w:softHyphen/>
        <w:t>___________  Grade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School _____________________________________  Date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787"/>
        <w:gridCol w:w="984"/>
        <w:gridCol w:w="1180"/>
        <w:gridCol w:w="984"/>
        <w:gridCol w:w="905"/>
      </w:tblGrid>
      <w:tr>
        <w:trPr>
          <w:trHeight w:val="406" w:hRule="atLeast"/>
        </w:trPr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ColumnHeadings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ColumnHeadings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v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ColumnHeadings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ost Nev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ColumnHeadings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tim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ColumnHeadings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ost Alway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ColumnHeadings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ways</w:t>
            </w:r>
          </w:p>
        </w:tc>
      </w:tr>
      <w:tr>
        <w:trPr>
          <w:trHeight w:val="368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School will help me have a better life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Check2"/>
            <w:bookmarkStart w:id="1" w:name="Check2"/>
            <w:bookmarkEnd w:id="1"/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School is the best place for me to learn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School excites me.  Every day is great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Other students look to me for good ideas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Teachers think I am one of the best students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Other students look at me for good ideas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I finish my schoolwork quickly and correctly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Others tell me my work at school is great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I am quite satisfied with the grades I get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I am happy with my schoolwork as it is now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Most of the things we do in school are easy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My grades depend on hard work and trying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I like tests because they how me what I know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>If I try, I can get to the top of my class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I understand what my teachers want me to do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The harder the work, the more interesting it is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840" w:type="dxa"/>
            <w:tcBorders>
              <w:right w:val="single" w:sz="4" w:space="0" w:color="000000"/>
            </w:tcBorders>
          </w:tcPr>
          <w:p>
            <w:pPr>
              <w:pStyle w:val="Checklist"/>
              <w:spacing w:before="240" w:after="60"/>
              <w:jc w:val="left"/>
              <w:rPr/>
            </w:pPr>
            <w:r>
              <w:rPr/>
              <w:t xml:space="preserve">I try to improve my school skills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Title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listTitle">
    <w:name w:val="Checklist Title"/>
    <w:basedOn w:val="Heading1"/>
    <w:qFormat/>
    <w:pPr>
      <w:numPr>
        <w:ilvl w:val="0"/>
        <w:numId w:val="0"/>
      </w:numPr>
      <w:jc w:val="center"/>
      <w:outlineLvl w:val="9"/>
    </w:pPr>
    <w:rPr>
      <w:rFonts w:ascii="Trebuchet MS" w:hAnsi="Trebuchet MS" w:cs="Trebuchet MS"/>
    </w:rPr>
  </w:style>
  <w:style w:type="paragraph" w:styleId="ColumnHeadings">
    <w:name w:val="Column Headings"/>
    <w:basedOn w:val="ChecklistTitle"/>
    <w:qFormat/>
    <w:pPr/>
    <w:rPr>
      <w:sz w:val="16"/>
    </w:rPr>
  </w:style>
  <w:style w:type="paragraph" w:styleId="Checklist">
    <w:name w:val="Checklist"/>
    <w:basedOn w:val="ChecklistTitle"/>
    <w:qFormat/>
    <w:pPr>
      <w:jc w:val="left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0:46:00Z</dcterms:created>
  <dc:creator>Leslyn </dc:creator>
  <dc:description/>
  <cp:keywords/>
  <dc:language>en-US</dc:language>
  <cp:lastModifiedBy>Leslyn </cp:lastModifiedBy>
  <cp:lastPrinted>2007-04-29T09:51:00Z</cp:lastPrinted>
  <dcterms:modified xsi:type="dcterms:W3CDTF">2007-07-19T02:41:00Z</dcterms:modified>
  <cp:revision>3</cp:revision>
  <dc:subject/>
  <dc:title>Student Inventory of School and Learning </dc:title>
</cp:coreProperties>
</file>